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>EAST  TAMAKI  PRIMARY  SCHOO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CIPE</w:t>
      </w:r>
      <w:r>
        <w:rPr>
          <w:b/>
          <w:sz w:val="28"/>
          <w:szCs w:val="28"/>
        </w:rPr>
        <w:t xml:space="preserve">:   RHUBARB AND APPLE MUFFIN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UNTEERS NOTES:   1. advice on not over stirring the mixture    2.  technique of using the spatula, rounded versus square edge.  3. demonstrate how to test the muffins whether it is cook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RVES:  10 large muffins</w:t>
      </w:r>
    </w:p>
    <w:tbl>
      <w:tblPr>
        <w:tblW w:w="10710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5025"/>
      </w:tblGrid>
      <w:tr>
        <w:trPr>
          <w:trHeight w:val="46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DO</w:t>
            </w:r>
          </w:p>
        </w:tc>
      </w:tr>
      <w:tr>
        <w:trPr>
          <w:trHeight w:val="652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TENSILS     </w:t>
            </w:r>
            <w:r>
              <w:rPr>
                <w:sz w:val="28"/>
                <w:szCs w:val="28"/>
              </w:rPr>
              <w:t>bamboo skewer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wls – 1 large, 1 medium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eve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ing cup and spoon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iled muffin tin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atula or spoon for mixing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GREDIENTS     </w:t>
            </w:r>
            <w:r>
              <w:rPr>
                <w:sz w:val="28"/>
                <w:szCs w:val="28"/>
              </w:rPr>
              <w:t>2eggs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cup sugar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½  cups milk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½ cup lite olive oil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cups stewed apple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cups finely sliced fresh rhubarb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½ cups flour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½ teaspoon baking powder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teaspoon baking soda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easpoon ground cinnamo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PING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wn sugar and ground cinammon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heat oven to 200˚C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ely slice the rhubarb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Sieve flour, baking powder, baking soda and cinnamon together into a medium size bowl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at eggs and sugar together in a large bowl , then add oil and milk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dd apple  and rhubarb, then fold in dry ingredient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oon into oiled muffin tin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inkle with topping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ke at 200˚C for 20 – 25 minutes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8:24:00Z</dcterms:created>
  <dc:creator>Jiuan Jiuan Kok</dc:creator>
  <dc:description/>
  <cp:keywords/>
  <dc:language>en-US</dc:language>
  <cp:lastModifiedBy>john  wilson</cp:lastModifiedBy>
  <cp:lastPrinted>2009-11-17T21:31:00Z</cp:lastPrinted>
  <dcterms:modified xsi:type="dcterms:W3CDTF">2010-02-06T08:24:00Z</dcterms:modified>
  <cp:revision>2</cp:revision>
  <dc:subject/>
  <dc:title/>
</cp:coreProperties>
</file>